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附</w:t>
      </w:r>
      <w:r>
        <w:rPr>
          <w:b/>
          <w:sz w:val="32"/>
          <w:szCs w:val="32"/>
        </w:rPr>
        <w:t>3                    2010</w:t>
      </w:r>
      <w:r>
        <w:rPr>
          <w:b/>
          <w:sz w:val="32"/>
          <w:szCs w:val="32"/>
        </w:rPr>
        <w:t>级法学专业法律实务第一阶段实习具体安排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2"/>
        <w:gridCol w:w="1921"/>
        <w:gridCol w:w="1922"/>
        <w:gridCol w:w="1921"/>
        <w:gridCol w:w="1922"/>
      </w:tblGrid>
      <w:tr>
        <w:trPr>
          <w:trHeight w:val="46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周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周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周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周四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周五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327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组研讨法律热点或法制现象、案例等，地点自定，由各组指导教师负责召集和组织。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周，研讨时间可灵活安排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律实务讲座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模拟法庭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——11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2-4</w:t>
            </w:r>
            <w:r>
              <w:rPr>
                <w:rFonts w:ascii="仿宋_GB2312" w:hAnsi="仿宋_GB2312" w:eastAsia="仿宋_GB2312"/>
                <w:sz w:val="24"/>
              </w:rPr>
              <w:t>周，根据情况，灵活安排时间和场次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分组研讨案例须有活动时间、地点、实习讨论记录表一份，个人总结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提交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法制宣传须有活动主题，过程性材料、个人总结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提交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要求遵守实习纪律，严格考勤，不得无故缺席各项实习活动和安排</w:t>
            </w:r>
          </w:p>
        </w:tc>
      </w:tr>
      <w:tr>
        <w:trPr>
          <w:trHeight w:val="289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律实务案例或视频观摩，模拟法庭，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开始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周 宣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周 王镭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周 骆绪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法制宣传，宣传主题和地点自定，由各组指导教师负责召集和组织，第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周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59:00Z</dcterms:created>
  <dc:creator>USER</dc:creator>
  <dc:description/>
  <cp:keywords/>
  <dc:language>en-US</dc:language>
  <cp:lastModifiedBy>User</cp:lastModifiedBy>
  <cp:lastPrinted>2013-09-04T10:58:00Z</cp:lastPrinted>
  <dcterms:modified xsi:type="dcterms:W3CDTF">2013-09-06T01:16:00Z</dcterms:modified>
  <cp:revision>6</cp:revision>
  <dc:subject/>
  <dc:title>2010级法学专业第一阶段实习安排表</dc:title>
</cp:coreProperties>
</file>